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T</w:t>
      </w:r>
      <w:r>
        <w:rPr/>
        <w:t>hese number talks focus on numbers that are one or two away from a “friendly” or landmark number.  All of this is mental math work.   Typical strategy for the first one: I know 20 +2 is 22 and 19 is one less that 20 so 19 +2 is 21. This may not be their method. Accept all strategies. Focus on the structure. Record their thinking. Ask “Did anyone do it a different way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4365</wp:posOffset>
                </wp:positionH>
                <wp:positionV relativeFrom="paragraph">
                  <wp:posOffset>985520</wp:posOffset>
                </wp:positionV>
                <wp:extent cx="631825" cy="288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ek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2.7pt;mso-wrap-distance-left:9.05pt;mso-wrap-distance-right:9.05pt;mso-wrap-distance-top:0pt;mso-wrap-distance-bottom:0pt;margin-top:77.6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eek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231140</wp:posOffset>
                </wp:positionV>
                <wp:extent cx="713740" cy="140144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+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+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+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9+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8.2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+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+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+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9+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0</wp:posOffset>
                </wp:positionH>
                <wp:positionV relativeFrom="paragraph">
                  <wp:posOffset>231140</wp:posOffset>
                </wp:positionV>
                <wp:extent cx="713740" cy="140144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+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+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+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9+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8.2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+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+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+1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39+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1770</wp:posOffset>
                </wp:positionH>
                <wp:positionV relativeFrom="paragraph">
                  <wp:posOffset>231140</wp:posOffset>
                </wp:positionV>
                <wp:extent cx="713740" cy="14014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+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+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+3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9+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8.2pt;mso-position-vertical-relative:text;margin-left:2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9+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9+2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9+37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49+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835</wp:posOffset>
                </wp:positionH>
                <wp:positionV relativeFrom="paragraph">
                  <wp:posOffset>231140</wp:posOffset>
                </wp:positionV>
                <wp:extent cx="713740" cy="1401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+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+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+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+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8.2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+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+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8+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6+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7170</wp:posOffset>
                </wp:positionH>
                <wp:positionV relativeFrom="paragraph">
                  <wp:posOffset>231140</wp:posOffset>
                </wp:positionV>
                <wp:extent cx="713740" cy="14014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+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+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+2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1+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8.2pt;mso-position-vertical-relative:text;margin-left:4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+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+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+27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51+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4365</wp:posOffset>
                </wp:positionH>
                <wp:positionV relativeFrom="paragraph">
                  <wp:posOffset>268605</wp:posOffset>
                </wp:positionV>
                <wp:extent cx="631825" cy="2882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ek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2.7pt;mso-wrap-distance-left:9.05pt;mso-wrap-distance-right:9.05pt;mso-wrap-distance-top:0pt;mso-wrap-distance-bottom:0pt;margin-top:21.1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eek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341630</wp:posOffset>
                </wp:positionV>
                <wp:extent cx="713740" cy="1401445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+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+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+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+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26.9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+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+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+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+7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3020</wp:posOffset>
                </wp:positionH>
                <wp:positionV relativeFrom="paragraph">
                  <wp:posOffset>341630</wp:posOffset>
                </wp:positionV>
                <wp:extent cx="713740" cy="1401445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+4+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+4+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+5+2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4+3+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26.9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+4+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+4+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+5+27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4+3+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9380</wp:posOffset>
                </wp:positionH>
                <wp:positionV relativeFrom="paragraph">
                  <wp:posOffset>2520315</wp:posOffset>
                </wp:positionV>
                <wp:extent cx="713740" cy="14014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+1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+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+11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26+1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98.45pt;mso-position-vertical-relative:text;margin-left:30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6+1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8+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+119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26+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4460</wp:posOffset>
                </wp:positionH>
                <wp:positionV relativeFrom="paragraph">
                  <wp:posOffset>2478405</wp:posOffset>
                </wp:positionV>
                <wp:extent cx="887730" cy="14014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+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9+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6+19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9+51+1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110.35pt;mso-wrap-distance-left:9.05pt;mso-wrap-distance-right:9.05pt;mso-wrap-distance-top:0pt;mso-wrap-distance-bottom:0pt;margin-top:195.15pt;mso-position-vertical-relative:text;margin-left:40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+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9+9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6+199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99+51+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4450</wp:posOffset>
                </wp:positionH>
                <wp:positionV relativeFrom="paragraph">
                  <wp:posOffset>2520315</wp:posOffset>
                </wp:positionV>
                <wp:extent cx="713740" cy="14014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+1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9+1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+13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99+1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98.45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9+1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9+1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9+139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99+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2520315</wp:posOffset>
                </wp:positionV>
                <wp:extent cx="713740" cy="14014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+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+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+9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9+99+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98.4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8+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7+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8+99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99+99+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341630</wp:posOffset>
                </wp:positionV>
                <wp:extent cx="948690" cy="14014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+4+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+49+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+97+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9+98+97+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110.35pt;mso-wrap-distance-left:9.05pt;mso-wrap-distance-right:9.05pt;mso-wrap-distance-top:0pt;mso-wrap-distance-bottom:0pt;margin-top:26.9pt;mso-position-vertical-relative:text;margin-left:4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+4+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+49+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8+97+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99+98+97+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9380</wp:posOffset>
                </wp:positionH>
                <wp:positionV relativeFrom="paragraph">
                  <wp:posOffset>341630</wp:posOffset>
                </wp:positionV>
                <wp:extent cx="713740" cy="14014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+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+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+1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8+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26.9pt;mso-position-vertical-relative:text;margin-left:30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8+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+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8+1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68+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4450</wp:posOffset>
                </wp:positionH>
                <wp:positionV relativeFrom="paragraph">
                  <wp:posOffset>341630</wp:posOffset>
                </wp:positionV>
                <wp:extent cx="713740" cy="1401445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+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+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+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8+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26.9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+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+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+4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48+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0475</wp:posOffset>
                </wp:positionH>
                <wp:positionV relativeFrom="paragraph">
                  <wp:posOffset>2520315</wp:posOffset>
                </wp:positionV>
                <wp:extent cx="713740" cy="140144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+1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+1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8+2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39+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98.45pt;mso-position-vertical-relative:text;margin-left:1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+1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+1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8+27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39+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6125</wp:posOffset>
                </wp:positionH>
                <wp:positionV relativeFrom="paragraph">
                  <wp:posOffset>2125980</wp:posOffset>
                </wp:positionV>
                <wp:extent cx="631825" cy="28829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ek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2.7pt;mso-wrap-distance-left:9.05pt;mso-wrap-distance-right:9.05pt;mso-wrap-distance-top:0pt;mso-wrap-distance-bottom:0pt;margin-top:167.4pt;mso-position-vertical-relative:text;margin-left:-5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eek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Level 1 Making Landmarks or Friendly Number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7:13:00Z</dcterms:created>
  <dc:creator>elizabeth.clifford</dc:creator>
  <dc:description/>
  <dc:language>en-US</dc:language>
  <cp:lastModifiedBy>elizabeth.clifford</cp:lastModifiedBy>
  <dcterms:modified xsi:type="dcterms:W3CDTF">2012-07-14T17:13:00Z</dcterms:modified>
  <cp:revision>2</cp:revision>
  <dc:subject/>
  <dc:title>Level 1 Making Landmarks or Friendly Numbers</dc:title>
</cp:coreProperties>
</file>